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2"/>
          <w:szCs w:val="22"/>
        </w:rPr>
        <w:t>（補足）別紙第６号様式</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定こども園の設置者の欠格事由に該当しない旨の誓約書の政令、省令該当箇所</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10598" w:type="dxa"/>
        <w:jc w:val="left"/>
        <w:tblInd w:w="0" w:type="dxa"/>
        <w:tblLayout w:type="fixed"/>
        <w:tblCellMar>
          <w:top w:w="0" w:type="dxa"/>
          <w:left w:w="108" w:type="dxa"/>
          <w:bottom w:w="0" w:type="dxa"/>
          <w:right w:w="108" w:type="dxa"/>
        </w:tblCellMar>
      </w:tblPr>
      <w:tblGrid>
        <w:gridCol w:w="10598"/>
      </w:tblGrid>
      <w:tr>
        <w:trPr>
          <w:trHeight w:val="584" w:hRule="atLeast"/>
        </w:trPr>
        <w:tc>
          <w:tcPr>
            <w:tcW w:w="10598" w:type="dxa"/>
            <w:tcBorders>
              <w:top w:val="dashSmallGap" w:sz="8" w:space="0" w:color="000000"/>
              <w:left w:val="dashSmallGap" w:sz="8" w:space="0" w:color="000000"/>
              <w:bottom w:val="dashSmallGap" w:sz="8" w:space="0" w:color="000000"/>
              <w:right w:val="dashSmallGap" w:sz="8" w:space="0" w:color="000000"/>
            </w:tcBorders>
          </w:tcPr>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令</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ロ及び第十七条第二項第一号の政令で定める国民の福祉又は学校教育に関する法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一条　就学前の子どもに関する教育、保育等の総合的な提供の推進に関する法律（以下「法」という。）第三条第五項第四号ロ及び第十七条第二項第一号の政令で定める国民の福祉又は学校教育に関する法律は、次のとおりとする。　　</w:t>
            </w:r>
          </w:p>
          <w:p>
            <w:pPr>
              <w:pStyle w:val="Normal"/>
              <w:ind w:left="408" w:hanging="0"/>
              <w:rPr/>
            </w:pPr>
            <w:r>
              <w:rPr>
                <w:rFonts w:ascii="ＭＳ 明朝;MS Mincho" w:hAnsi="ＭＳ 明朝;MS Mincho" w:cs="ＭＳ 明朝;MS Mincho"/>
                <w:color w:val="000000"/>
                <w:sz w:val="18"/>
                <w:szCs w:val="22"/>
              </w:rPr>
              <w:t>一　学校教育法（昭和二十二年法律第二十六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児童福祉法（昭和二十二年法律第百六十四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教育職員免許法（昭和二十四年法律第百四十七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生活保護法（昭和二十五年法律第百四十四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五　社会福祉法（昭和二十六年法律第四十五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六　社会福祉士及び介護福祉士法（昭和六十二年法律第三十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七　介護保険法（平成九年法律第百二十三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八　児童買春、児童ポルノに係る行為等の処罰及び児童の保護等に関する法律（平成十一年法律第五十二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九　児童虐待の防止等に関する法律（平成十二年法律第八十二号）</w:t>
            </w:r>
          </w:p>
          <w:p>
            <w:pPr>
              <w:pStyle w:val="Normal"/>
              <w:ind w:left="408" w:hanging="0"/>
              <w:rPr/>
            </w:pPr>
            <w:r>
              <w:rPr>
                <w:rFonts w:ascii="ＭＳ 明朝;MS Mincho" w:hAnsi="ＭＳ 明朝;MS Mincho" w:cs="ＭＳ 明朝;MS Mincho"/>
                <w:color w:val="000000"/>
                <w:sz w:val="18"/>
                <w:szCs w:val="22"/>
              </w:rPr>
              <w:t>十　障害者の日常生活及び社会生活を総合的に支援するための法律（平成十七年法律第百二十三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一　障害者虐待の防止、障害者の養護者に対する支援等に関する法律（平成二十三年法律第七十九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二　子ども・子育て支援法（平成二十四年法律第六十五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三　国家戦略特別区域法（平成二十五年法律第百七号。第十二条の五第十五項及び第十七項から第十九項までの規定に限る。）</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四　民間あっせん機関による養子縁組のあっせんに係る児童の保護等に関する法律（平成二十八年法律第百十号）</w:t>
            </w:r>
          </w:p>
          <w:p>
            <w:pPr>
              <w:pStyle w:val="Normal"/>
              <w:ind w:left="756" w:hanging="348"/>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ハ及び第十七条第二項第二号の政令で定める労働に関する法律の規定）</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二条　法第三条第五項第四号ハ及び第十七条第二項第二号の政令で定める労働に関する法律の規定は、次のとおりとする。</w:t>
            </w:r>
          </w:p>
          <w:p>
            <w:pPr>
              <w:pStyle w:val="Normal"/>
              <w:ind w:left="174" w:hanging="174"/>
              <w:rPr/>
            </w:pPr>
            <w:r>
              <w:rPr>
                <w:rFonts w:ascii="ＭＳ 明朝;MS Mincho" w:hAnsi="ＭＳ 明朝;MS Mincho" w:cs="ＭＳ 明朝;MS Mincho"/>
                <w:color w:val="000000"/>
                <w:sz w:val="18"/>
                <w:szCs w:val="22"/>
              </w:rPr>
              <w:t>一　労働基準法（昭和二十二年法律第四十九号）第百十七条、第百十八条第一項（同法第六条及び第五十六条の規定に係る部分に限る。）、第百十九条（同法第十六条、第十七条、第十八条第一項及び第三十七条の規定に係る部分に限る。）及び第百二十条（同法第十八条第七項及び第二十三条から第二十七条までの規定に係る部分に限る。）の規定並びにこれらの規定に係る同法第百二十一条の規定（これらの規定が労働者派遣事業の適正な運営の確保及び派遣労働者の保護等に関する法律（昭和六十年法律第八十八号）第四十四条（第四項を除く。）の規定により適用される場合を含む。）</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最低賃金法（昭和三十四年法律第百三十七号）第四十条の規定及び同条の規定に係る同法第四十二条の規定</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賃金の支払の確保等に関する法律（昭和五十一年法律第三十四号）第十八条の規定及び同条の規定に係る同法第二十条の規定</w:t>
            </w:r>
          </w:p>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規則</w:t>
            </w:r>
          </w:p>
          <w:p>
            <w:pPr>
              <w:pStyle w:val="Normal"/>
              <w:rPr/>
            </w:pPr>
            <w:r>
              <w:rPr>
                <w:rFonts w:ascii="ＭＳ 明朝;MS Mincho" w:hAnsi="ＭＳ 明朝;MS Mincho" w:cs="ＭＳ 明朝;MS Mincho"/>
                <w:color w:val="000000"/>
                <w:sz w:val="18"/>
                <w:szCs w:val="22"/>
              </w:rPr>
              <w:t>（法第三条第五項第四号ニただし書の主務省令で定めるニ本文に規定する認定の取消しに該当しないこととすることが相当であると認められるもの）</w:t>
            </w:r>
          </w:p>
          <w:p>
            <w:pPr>
              <w:pStyle w:val="Normal"/>
              <w:ind w:left="174" w:hanging="174"/>
              <w:rPr/>
            </w:pPr>
            <w:r>
              <w:rPr>
                <w:rFonts w:ascii="ＭＳ 明朝;MS Mincho" w:hAnsi="ＭＳ 明朝;MS Mincho" w:cs="ＭＳ 明朝;MS Mincho"/>
                <w:color w:val="000000"/>
                <w:sz w:val="18"/>
                <w:szCs w:val="22"/>
              </w:rPr>
              <w:t>第四条　法第三条第五項第四号ニただし書の主務省令で定めるニ本文に規定する認定の取消しに該当しないこととすることが相当であると認められるものは、都道府県知事（同条第一項に規定する指定都市等所在施設（以下単に「指定都市等所在施設」という。）である幼稚園若しくは保育所等又は同条第三項に規定する連携施設（以下単に「連携施設」という。）については、当該指定都市等の長。第七条第一項第一号、第二十八条第一号及び第二十九条第二号において同じ。）（法第三条第一項又は第三項の規定により都道府県又は指定都市等の教育委員会が認定こども園の認定を行う場合にあっては、都道府県又は指定都市等の教育委員会。第二十八条及び第二十九条において同じ。）が法第三十条第三項その他の規定による報告等の権限を適切に行使し、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確認した結果、当該認定こども園の設置者が当該認定の取消しの理由となった事実について組織的に関与していると認められない場合に係るものとす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２　前項の規定は、法第三条第五項第四号ホただし書の主務省令で定めるホ本文に規定する認定の取消しに該当しないこととすることが相当であると認められるものについて準用する。</w:t>
            </w:r>
          </w:p>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ホの主務省令で定める申請者の親会社等）</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五条　法第三条第五項第四号ホに規定する申請者（以下この条において「申請者」という。）の親会社等（次項及び第四項第一号において「申請者の親会社等」という。）は、次に掲げる者とする。</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役員に占めるその役員の割合が二分の一を超え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申請者（株式会社である場合に限る。）の議決権の過半数を所有している者</w:t>
            </w:r>
          </w:p>
          <w:p>
            <w:pPr>
              <w:pStyle w:val="Normal"/>
              <w:ind w:left="378"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申請者（持分会社（会社法（平成十七年法律第八十六号）第五百七十五条第一項に規定する持分会社をいう。次項第三号及び第三項第三号において同じ。）である場合に限る。）の資本金の過半数を出資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申請者の事業の方針の決定に関して、前三号に掲げる者と同等以上の支配力を有すると認められる者</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２　法第三条第五項第四号ホの主務省令で定める申請者の親会社等がその事業を実質的に支配し、又はその事業に重要な影響を与える関係にある者は、次に掲げる者とする。</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親会社等の役員と同一の者がその役員に占める割合が二分の一を超える者</w:t>
            </w:r>
          </w:p>
          <w:p>
            <w:pPr>
              <w:pStyle w:val="Normal"/>
              <w:ind w:left="204" w:hanging="0"/>
              <w:rPr/>
            </w:pPr>
            <w:r>
              <w:rPr>
                <w:rFonts w:ascii="ＭＳ 明朝;MS Mincho" w:hAnsi="ＭＳ 明朝;MS Mincho" w:cs="ＭＳ 明朝;MS Mincho"/>
                <w:color w:val="000000"/>
                <w:sz w:val="18"/>
                <w:szCs w:val="22"/>
              </w:rPr>
              <w:t>二　申請者の親会社等（株式会社である場合に限る。）が議決権の過半数を所有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申請者の親会社等（持分会社である場合に限る。）が資本金の過半数を出資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事業の方針の決定に関する申請者の親会社等の支配力が前三号に掲げる者と同等以上と認められる者</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３　法第三条第五項第四号ホの主務省令で定める申請者がその事業を実質的に支配し、又はその事業に重要な影響を与える関係にある者は、次に掲げる者とする。</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役員と同一の者がその役員に占める割合が二分の一を超え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申請者（株式会社である場合に限る。）が議決権の過半数を所有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申請者（持分会社である場合に限る。）が資本金の過半数を出資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事業の方針の決定に関する申請者の支配力が前三号に掲げる者と同等以上と認められる者</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４　法第三条第五項第四号ホの主務省令で定める密接な関係を有する法人は、次の各号のいずれにも該当する法人とする。</w:t>
            </w:r>
          </w:p>
          <w:p>
            <w:pPr>
              <w:pStyle w:val="Normal"/>
              <w:ind w:left="378"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重要な事項に係る意思決定に関与し、又は申請者若しくは申請者の親会社等が重要な事項に係る意思決定に関与している者であること。</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法第三条第一項又は第三項の規定により認定を受けた施設の設置者である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720" w:right="720" w:gutter="0" w:header="0" w:top="720" w:footer="0" w:bottom="720"/>
      <w:pgNumType w:fmt="decimal"/>
      <w:formProt w:val="false"/>
      <w:textDirection w:val="lrTb"/>
      <w:docGrid w:type="linesAndChars" w:linePitch="29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56:00Z</dcterms:created>
  <dc:creator/>
  <dc:description/>
  <cp:keywords/>
  <dc:language>en-US</dc:language>
  <cp:lastModifiedBy/>
  <dcterms:modified xsi:type="dcterms:W3CDTF">2025-10-01T04:56:00Z</dcterms:modified>
  <cp:revision>1</cp:revision>
  <dc:subject/>
  <dc:title/>
</cp:coreProperties>
</file>